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</w:t>
      </w:r>
    </w:p>
    <w:p>
      <w:pPr>
        <w:pStyle w:val="Normal"/>
        <w:ind w:left="576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ТЕНЦИАЛ ЭНЕРГОЭФФЕКТИВНОСТИ В КОНТЕКСТ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ОСА НА ОТОПЛЕНИЕ И ОХЛАЖД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Комплексная оценка национального потенциала для отопления и охлаждения, предусмотренная в части (1) статьи 12 настоящего закона, включает в себ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спроса на отопление и охлажде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рогноз модели изменения спроса на последующие 10 лет с учетом, в частности, эволюции спроса на отопление и охлаждение зданий и эволюции различных отраслей промышлен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арту национальной территории, на которой обозначены с одновременной защитой чувствительной коммерческой информ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a) </w:t>
      </w:r>
      <w:r>
        <w:rPr>
          <w:sz w:val="28"/>
          <w:szCs w:val="28"/>
          <w:lang w:val="ru-RU"/>
        </w:rPr>
        <w:t>пункты спроса на отопление и охлаждение, включ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муниципалитеты и пригороды с соотношением площадей по меньшей мере 0,3; 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омышленные зоны с общим годовым потреблением по отоплению и охлаждению более 20 ГВт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>ч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b) </w:t>
      </w:r>
      <w:r>
        <w:rPr>
          <w:sz w:val="28"/>
          <w:szCs w:val="28"/>
          <w:lang w:val="ru-RU"/>
        </w:rPr>
        <w:t>существующая и планируемая инфраструктура централизованных систем теплофикации и охла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c) </w:t>
      </w:r>
      <w:r>
        <w:rPr>
          <w:sz w:val="28"/>
          <w:szCs w:val="28"/>
          <w:lang w:val="ru-RU"/>
        </w:rPr>
        <w:t>потенциальные точки с источниками отопления и охлаждения, включ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становки по производству электрической энергии с общим годовым производством электроэнергии более 20 ГВт</w:t>
      </w:r>
      <w:r>
        <w:rPr>
          <w:sz w:val="28"/>
          <w:szCs w:val="28"/>
          <w:vertAlign w:val="subscript"/>
          <w:lang w:val="ru-RU"/>
        </w:rPr>
        <w:t>е</w:t>
      </w:r>
      <w:r>
        <w:rPr>
          <w:sz w:val="28"/>
          <w:szCs w:val="28"/>
          <w:lang w:val="ru-RU"/>
        </w:rPr>
        <w:t>ч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становки по сжиганию отходов; 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уществующие и планируемые когенерационные установки, применяющие технологии, перечисленные в части II приложения 2, и теплофикационные устан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определение спроса на отопление и охлаждение, который может быть удовлетворен путем высокоэффективной когенерации, в том числе путем микрокогенерации в жилищном секторе, и путем централизованных систем теплофикации и охла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) выявление дополнительного потенциала высокоэффективной когенерации, в том числе в результате восстановления существующих промышленных и производственных установок и строительства новых подобных установок или других объектов, производящих остаточное тепл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) выявление потенциала энергоэффективности инфраструктуры централизованных систем теплофикации и охла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) стратегии, политики и мероприятия, которые могут быть утверждены до 2020 и 2030 годов в целях реализации потенциала, указанного в пунк-те 5) настоящего приложения, и удовлетворения спроса, обозначенного в пункте 4) настоящего приложения, в том числе, по обстоятельствам, предложения п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a) </w:t>
      </w:r>
      <w:r>
        <w:rPr>
          <w:sz w:val="28"/>
          <w:szCs w:val="28"/>
          <w:lang w:val="ru-RU"/>
        </w:rPr>
        <w:t>увеличению доли когенерации в системах отопления и охлаждения и в производстве электрической энер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b) </w:t>
      </w:r>
      <w:r>
        <w:rPr>
          <w:sz w:val="28"/>
          <w:szCs w:val="28"/>
          <w:lang w:val="ru-RU"/>
        </w:rPr>
        <w:t>развитию инфраструктуры эффективных централизованных систем  теплофикации и охлаждения, что будет способствовать развитию высокоэффективной когенерации и предоставлению услуг отопления и охлаждения, базирующихся на остаточном тепле и использовании возобновляемых источников энер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c) </w:t>
      </w:r>
      <w:r>
        <w:rPr>
          <w:sz w:val="28"/>
          <w:szCs w:val="28"/>
          <w:lang w:val="ru-RU"/>
        </w:rPr>
        <w:t>поощрению размещения новых теплоэлектроустановок и промышленных установок, производящих остаточное тепло, в местах, где рекуперируется максимальное количество остаточного тепла, доступного для удовлетворения существующего или ожидаемого спроса на отопление и охлажд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d) </w:t>
      </w:r>
      <w:r>
        <w:rPr>
          <w:sz w:val="28"/>
          <w:szCs w:val="28"/>
          <w:lang w:val="ru-RU"/>
        </w:rPr>
        <w:t>поощрению размещения новых жилых зон или новых промышленных объектов, потребляющих тепло в процессе производства, в местах, где имеется доступное остаточное тепло, как это предусматривается комплексной оценкой, что будет способствовать удовлетворению спроса на отопление и охлаждение. Поощрение может включать в себя также предложения по поддержке концентрации ряда индивидуальных установок в одном месте для обеспечения оптимального соответствия между спросом и предложением на отопление и охлажд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e) </w:t>
      </w:r>
      <w:r>
        <w:rPr>
          <w:sz w:val="28"/>
          <w:szCs w:val="28"/>
          <w:lang w:val="ru-RU"/>
        </w:rPr>
        <w:t>поощрению подключения теплоэлектроустановок, промышленных установок, производящих оcтаточное тепло, установок по сжиганию отходов и других установок по переработке отходов в энергию к локальной централизованной системе теплофикации или охла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f) </w:t>
      </w:r>
      <w:r>
        <w:rPr>
          <w:sz w:val="28"/>
          <w:szCs w:val="28"/>
          <w:lang w:val="ru-RU"/>
        </w:rPr>
        <w:t>поощрению подключения жилых районов и промышленных установок, потребляющих в процессе производства тепловую энергию, к локальной централизованной системе теплофикации или охла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8) доля высокоэффективной когенерации, установленного потенциала и зафиксированного прогрес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) определение количества первичной энергии, которое должно быть сэкономле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) оценку мер, направленных на публичную поддержку услуг по отоплению и охлаждению, если таковые предоставляются, с указанием годового бюджета и выявлением потенциального элемента поддержки. Это не предусматривает осуществление отдельных уведомлений систем публичной поддержки для оценки государственной помощ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Комплексная оценка может также состоять из целого ряда региональных или местных планов и стратегий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05" w:leader="none"/>
      </w:tabs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Окончание приложения 3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6:00Z</dcterms:created>
  <dc:creator>axenia.ciobanu</dc:creator>
  <dc:description/>
  <cp:keywords/>
  <dc:language>en-US</dc:language>
  <cp:lastModifiedBy>admin</cp:lastModifiedBy>
  <dcterms:modified xsi:type="dcterms:W3CDTF">2014-09-16T13:16:00Z</dcterms:modified>
  <cp:revision>2</cp:revision>
  <dc:subject/>
  <dc:title/>
</cp:coreProperties>
</file>